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подготовке и проведению мультимедиа  урока на тему « Если мы войну забудем - вновь придёт война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cs="Times New Roman" w:ascii="Times New Roman" w:hAnsi="Times New Roman"/>
          <w:b/>
          <w:color w:val="000000"/>
          <w:sz w:val="28"/>
          <w:szCs w:val="21"/>
        </w:rPr>
        <w:t>Цел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питание культуры почитания павших за Отечество и сохранение памятников боевой славы Росси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о страницами истории Великой Отечественной войны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ать интерес к предмету, мотивировать уч-ся на успех, на самостоятельность в выборе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Оборудование</w:t>
      </w:r>
      <w:r>
        <w:rPr>
          <w:rFonts w:cs="Times New Roman" w:ascii="Times New Roman" w:hAnsi="Times New Roman"/>
          <w:sz w:val="28"/>
        </w:rPr>
        <w:t>: компьютер, экран, проектор, п</w:t>
      </w:r>
      <w:r>
        <w:rPr>
          <w:rFonts w:cs="Times New Roman" w:ascii="Times New Roman" w:hAnsi="Times New Roman"/>
          <w:color w:val="000000"/>
          <w:sz w:val="28"/>
          <w:szCs w:val="21"/>
        </w:rPr>
        <w:t>резентация, фотографии ветеранов вой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1"/>
        </w:rPr>
        <w:t>Подготовительная работа: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 сообщения учащихся о городах-героях, краткая информация о родственниках, ветеранах В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Форма работы</w:t>
      </w:r>
      <w:r>
        <w:rPr>
          <w:rFonts w:cs="Times New Roman" w:ascii="Times New Roman" w:hAnsi="Times New Roman"/>
          <w:sz w:val="28"/>
        </w:rPr>
        <w:t>: индивидуальная, работа в группа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должительность урока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45 м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Методы работы</w:t>
      </w:r>
      <w:r>
        <w:rPr>
          <w:rFonts w:cs="Times New Roman" w:ascii="Times New Roman" w:hAnsi="Times New Roman"/>
          <w:sz w:val="28"/>
        </w:rPr>
        <w:t>: частично-поисковый, словесный, с использованием И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уро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ступительное слово учителя о странах, участвовавших в                           войне, о начале В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ообщения учащихся о городах-героях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еликие полководцы и простые солдаты Великой Отечественной войны.  (Сообщения, подготовленные учащимися).</w:t>
      </w:r>
    </w:p>
    <w:p>
      <w:pPr>
        <w:pStyle w:val="Normal"/>
        <w:rPr/>
      </w:pPr>
      <w:r>
        <w:rPr/>
        <w:t xml:space="preserve">4. Заключение: уроки войны и цена побед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а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места мультимедиа компонента в структуре урока и описание содержания слайд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учителем на этапе знакомства с темой урока и постановке задач уро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ентарии к вступительной части урока, знакомство с количеством стран, участвовавших в войне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ВОВ, которую вёл Советский Союз против фашистской Герман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войны, горе и страх, пришедшие в каждый д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на этапе сообщений, подготовленных учащимися. Крепость-герой Брест (иллюстрация к сообщению учащегося№1 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-герой Москва (иллюстрация к сообщению учащегося №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-герой Ленинград (иллюстрация к сообщению учащегося №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-герой Сталинград (иллюстрация к сообщению учащегося 4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для иллюстрации сообщения учителя о великих полководцах В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ется на этапе урока, подготовленном учащимися: краткие сообщения о своих родственниках, участниках войны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учителя: цена победы и уроки войны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 урока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1:00:00Z</dcterms:created>
  <dc:creator>123</dc:creator>
  <dc:description/>
  <cp:keywords/>
  <dc:language>en-US</dc:language>
  <cp:lastModifiedBy>123</cp:lastModifiedBy>
  <dcterms:modified xsi:type="dcterms:W3CDTF">2015-03-22T08:04:00Z</dcterms:modified>
  <cp:revision>6</cp:revision>
  <dc:subject/>
  <dc:title/>
</cp:coreProperties>
</file>